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5" w:leader="none"/>
        </w:tabs>
        <w:rPr>
          <w:b/>
          <w:b/>
        </w:rPr>
      </w:pPr>
      <w:r>
        <w:rPr>
          <w:b/>
        </w:rPr>
        <w:t>Двадцать первы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rFonts w:eastAsia="Calibri" w:cs="Calibri"/>
          <w:b/>
          <w:lang w:val="en-US"/>
        </w:rPr>
        <w:t xml:space="preserve"> </w:t>
      </w:r>
      <w:r>
        <w:rPr>
          <w:lang w:val="en-US"/>
        </w:rPr>
        <w:t>Listen to this conversation in an office in New Yor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- Marry, how was your trip to Philadelphia?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B - It went pretty well. And the meeting with our new client was very worthwhil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- That’s good. Did you have time to see the city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 - Not much. Next time I’d like to stay long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ы заходите в офис к коллеге. Как он пригласит вас сесть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it down, pleas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nother colleague is there too. 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Как раз сейчас мы говорили о моей поездке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 were just talking about my trip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sk</w:t>
      </w:r>
      <w:r>
        <w:rPr/>
        <w:t xml:space="preserve"> «О вашей поездке в Бостон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our trip to Boston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Как она прошла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ow was it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Она прошла очень хорошо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t went very wel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У меня была встреча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I had a meet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С нашим новым клиентом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ith our new clien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 моему мнению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n my opinion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ездка стоила тог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 trip was worthwhile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In my opinion the trip was worthwhil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Do you remember how to say «</w:t>
      </w:r>
      <w:r>
        <w:rPr/>
        <w:t>летать</w:t>
      </w:r>
      <w:r>
        <w:rPr>
          <w:lang w:val="en-US"/>
        </w:rPr>
        <w:t>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o fly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ы путешествовали в Бостон на самолете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Did you fly to Boston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В этот раз я вела (машину)». Сначала скажите «В следующий раз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ext time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 try to say «</w:t>
      </w:r>
      <w:r>
        <w:rPr/>
        <w:t>В</w:t>
      </w:r>
      <w:r>
        <w:rPr>
          <w:lang w:val="en-US"/>
        </w:rPr>
        <w:t xml:space="preserve"> </w:t>
      </w:r>
      <w:r>
        <w:rPr/>
        <w:t>этот</w:t>
      </w:r>
      <w:r>
        <w:rPr>
          <w:lang w:val="en-US"/>
        </w:rPr>
        <w:t xml:space="preserve"> </w:t>
      </w:r>
      <w:r>
        <w:rPr/>
        <w:t>раз</w:t>
      </w:r>
      <w:r>
        <w:rPr>
          <w:lang w:val="en-US"/>
        </w:rPr>
        <w:t>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is ti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 этот раз я вела (машину)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is time I drov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Say </w:t>
      </w:r>
      <w:r>
        <w:rPr/>
        <w:t>«Я вела (машину)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rove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Мне нравится водить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like to driv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 этот раз я вела (машину)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is time I drov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that driving takes a lot of ti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Driving takes a lot of ti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знаю, в этот раз я вела (машину)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know, this time I drov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 xml:space="preserve">Но в следующий раз 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ut next ti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ow does she say that next time she’ll fl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ll</w:t>
      </w:r>
      <w:r>
        <w:rPr/>
        <w:t xml:space="preserve"> </w:t>
      </w:r>
      <w:r>
        <w:rPr>
          <w:lang w:val="en-US"/>
        </w:rPr>
        <w:t>fly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ездка на машине занимает слишком много времени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Driving takes too much ti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ow ask how the meeting wa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ow was the meeting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Она прошла очень хорошо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It went very wel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-моему,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n my opinion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стоила тог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t was very worthwhil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Обращая внимание на порядок слов, скажите «У меня также было время, для того чтобы навестить племянника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had time to visit my nephew to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Бостон – интересный город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Boston’s an interesting cit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 следующий раз мне бы хотелось побыть там дольш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ext time I’d like to stay long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сле работы вы навестили коллегу. Как она скажет, чтобы вы проходили и садились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Come in and sit down, pleas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Listen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did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get</w:t>
      </w:r>
      <w:r>
        <w:rPr/>
        <w:t xml:space="preserve"> </w:t>
      </w:r>
      <w:r>
        <w:rPr>
          <w:lang w:val="en-US"/>
        </w:rPr>
        <w:t>here</w:t>
      </w:r>
      <w:r>
        <w:rPr/>
        <w:t xml:space="preserve">? </w:t>
      </w:r>
      <w:r>
        <w:rPr>
          <w:lang w:val="en-US"/>
        </w:rPr>
        <w:t>Did you come by bus?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nswer</w:t>
      </w:r>
      <w:r>
        <w:rPr/>
        <w:t xml:space="preserve"> «Нет, я вел (машину)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o, I drov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о это было нелегк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ut it wasn’t eas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ell her that it wasn’t easy to find her hous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t wasn’t easy to find her house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ейчас, она говорит «Как раз сейчас мы говорили о Мексике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 were just talking about Mexic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Моя племянница и ее молодой человек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iece and her boyfri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утешествуют там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re taking a tip ther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Неужели? Прямо сейчас»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Really</w:t>
      </w:r>
      <w:r>
        <w:rPr/>
        <w:t xml:space="preserve">? </w:t>
      </w:r>
      <w:r>
        <w:rPr>
          <w:lang w:val="en-US"/>
        </w:rPr>
        <w:t>Right now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ой племянник совершает путешествие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ephew is talking a trip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 Соединенным Штатам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rough the United State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Она спрашивает с удивлением «Он совершает путешествие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e is taking a trip through the United State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Как</w:t>
      </w:r>
      <w:r>
        <w:rPr>
          <w:lang w:val="en-US"/>
        </w:rPr>
        <w:t xml:space="preserve"> </w:t>
      </w:r>
      <w:r>
        <w:rPr/>
        <w:t>долго</w:t>
      </w:r>
      <w:r>
        <w:rPr>
          <w:lang w:val="en-US"/>
        </w:rPr>
        <w:t>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For how long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 xml:space="preserve">Answer «6 </w:t>
      </w:r>
      <w:r>
        <w:rPr/>
        <w:t>недель</w:t>
      </w:r>
      <w:r>
        <w:rPr>
          <w:lang w:val="en-US"/>
        </w:rPr>
        <w:t>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ix week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6 недель достаточно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s six weeks enough tim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Чтобы увидеть Соединенные Штаты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o see the United State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You discuss their trip. Then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acquaintanc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Как прошла ваша поездка в Сан-Франциско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ow was your trip to San Francisco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стоила того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as it worthwhil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Да, она прошла очень хорошо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es, it went very well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У меня была долгая встреча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had a long meet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С нашим новым клиентом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ith our new clien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стоила тог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t was worthwhil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 xml:space="preserve">Say </w:t>
      </w:r>
      <w:r>
        <w:rPr/>
        <w:t>«У нас был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 had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ейчас, с помощью этих же слов, попробуйте сказать «Мы ужинали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 had dinner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 одном очень хорошем мексиканском ресторане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t a very good Mexican restauran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 Сан-Франциско есть очень известный парк, который называется Голден Гейт Парк. Говоря о нем, она спрашивает «У вас было время посмотреть парк?»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Did you have time to see the Park?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Нет, на этот раз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o, this time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that this time you didn’t have much ti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is time I didn’t have much ti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you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tay</w:t>
      </w:r>
      <w:r>
        <w:rPr/>
        <w:t xml:space="preserve"> </w:t>
      </w:r>
      <w:r>
        <w:rPr>
          <w:lang w:val="en-US"/>
        </w:rPr>
        <w:t>longer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tay</w:t>
      </w:r>
      <w:r>
        <w:rPr/>
        <w:t xml:space="preserve"> </w:t>
      </w:r>
      <w:r>
        <w:rPr>
          <w:lang w:val="en-US"/>
        </w:rPr>
        <w:t>longer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ейчас ваша знакомая говорит с вопросительной интонацией «Вы приехали сюда на машине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ou drove her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хочет знать, ехали ли вы по автострад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ighway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ы ехали по автостраде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 agai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Did you take the highway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sk</w:t>
      </w:r>
      <w:r>
        <w:rPr/>
        <w:t xml:space="preserve"> «Вы ехали по автостраде?» Дословно «вы брали автостраду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Did you take the highw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Я ехал по автостраде. Послушайте и повторите ту часть, которая означает «Я ехал по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took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ехал по автостраде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took the highw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Как она спросит вас, ехали ли вы по автостраде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Did you take the highway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Да, я ехал по автострад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es, I took the highw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о было интенсивное движение. Сначала</w:t>
      </w:r>
      <w:r>
        <w:rPr>
          <w:lang w:val="en-US"/>
        </w:rPr>
        <w:t xml:space="preserve"> «</w:t>
      </w:r>
      <w:r>
        <w:rPr/>
        <w:t>Движение</w:t>
      </w:r>
      <w:r>
        <w:rPr>
          <w:lang w:val="en-US"/>
        </w:rPr>
        <w:t xml:space="preserve">, </w:t>
      </w:r>
      <w:r>
        <w:rPr/>
        <w:t>транспорт</w:t>
      </w:r>
      <w:r>
        <w:rPr>
          <w:lang w:val="en-US"/>
        </w:rPr>
        <w:t>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raffic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lot of traffic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Now try to say </w:t>
      </w:r>
      <w:r>
        <w:rPr/>
        <w:t>«Было много транспорта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re was a lot of traffic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кажите, что сегодня было много транспорта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re was a lot of traffic to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wa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не нравится водить, когда транспорта не очень много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like to drive when there isn’t much traffic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Используя «</w:t>
      </w:r>
      <w:r>
        <w:rPr>
          <w:lang w:val="en-US"/>
        </w:rPr>
        <w:t>much</w:t>
      </w:r>
      <w:r>
        <w:rPr/>
        <w:t>» скажите «Транспорта немного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re isn’t much traffic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ы также могли бы сказать «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raffic</w:t>
      </w:r>
      <w:r>
        <w:rPr/>
        <w:t>» но «</w:t>
      </w:r>
      <w:r>
        <w:rPr>
          <w:lang w:val="en-US"/>
        </w:rPr>
        <w:t>much</w:t>
      </w:r>
      <w:r>
        <w:rPr/>
        <w:t>» чаще используется в отрицательных предложениях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rFonts w:eastAsia="Calibri" w:cs="Calibri"/>
        </w:rPr>
        <w:t xml:space="preserve"> </w:t>
      </w:r>
      <w:r>
        <w:rPr/>
        <w:t>Скажите еще раз, что транспорта немног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re isn’t much traffic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ow do you ask «</w:t>
      </w:r>
      <w:r>
        <w:rPr/>
        <w:t>Когда</w:t>
      </w:r>
      <w:r>
        <w:rPr>
          <w:lang w:val="en-US"/>
        </w:rPr>
        <w:t>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en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не нравится водить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like to driv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Когда транспорта немного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en there’s not much traffic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I like to drive when there’s not much traffic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Сегодня я ехал по автостраде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oday I took the highw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о было слишком много транспорта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ut there was too much traffic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ow does she say that there’s always a lot of traffic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re’s always a lot of traffic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собенно в 5 часов. Особенно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Listen and</w:t>
      </w:r>
      <w:r>
        <w:rPr/>
        <w:t xml:space="preserve"> </w:t>
      </w:r>
      <w:r>
        <w:rPr>
          <w:lang w:val="en-US"/>
        </w:rPr>
        <w:t>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Especially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собенно в 5 часов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Especially at five o’cloc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сегда интенсивное движение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re’s always a lot of traffic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собенно в 5 часов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Especially at five o’cloc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Say </w:t>
      </w:r>
      <w:r>
        <w:rPr/>
        <w:t>«Мне нравится водить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like to driv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Когда транспорта немног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en there isn’t much traffic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рямо сейчас транспорта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Right now there’s a lot of traffic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Now here’s how to say </w:t>
      </w:r>
      <w:r>
        <w:rPr/>
        <w:t>«Ограничение скорости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peed</w:t>
      </w:r>
      <w:r>
        <w:rPr/>
        <w:t xml:space="preserve"> </w:t>
      </w:r>
      <w:r>
        <w:rPr>
          <w:lang w:val="en-US"/>
        </w:rPr>
        <w:t>limit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acquaintanc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Какое ограничение скорости?» Дословно «Что за ограничение скорости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at’s the speed limit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 Мексике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n Mexico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 xml:space="preserve">Do you remember how to say «2 </w:t>
      </w:r>
      <w:r>
        <w:rPr/>
        <w:t>доллара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галлон</w:t>
      </w:r>
      <w:r>
        <w:rPr>
          <w:lang w:val="en-US"/>
        </w:rPr>
        <w:t>»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wo dollars per gall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ow try to say «</w:t>
      </w:r>
      <w:r>
        <w:rPr/>
        <w:t>в</w:t>
      </w:r>
      <w:r>
        <w:rPr>
          <w:lang w:val="en-US"/>
        </w:rPr>
        <w:t xml:space="preserve"> </w:t>
      </w:r>
      <w:r>
        <w:rPr/>
        <w:t>час</w:t>
      </w:r>
      <w:r>
        <w:rPr>
          <w:lang w:val="en-US"/>
        </w:rPr>
        <w:t>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Per hour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 xml:space="preserve">Now try to say «60 </w:t>
      </w:r>
      <w:r>
        <w:rPr/>
        <w:t>мил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час</w:t>
      </w:r>
      <w:r>
        <w:rPr>
          <w:lang w:val="en-US"/>
        </w:rPr>
        <w:t>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ixty miles per hou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В Мексике ограничение скорости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n Mexico the speed limit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60 миль в час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s sixty miles per hou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 Мексике для  определения дистанции пользуются километрами, а не милями. Но скажите знакомому, что ограничение скорости – 60 миль в час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 speed limit is sixty miles per hou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that the speed limit is sixty miles per hour on the highw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 speed limit is sixty miles per hour on the highw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екоторые мексиканцы водят быстро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ome Mexicans drive fas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собенно на автостраде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Especially on the highway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ейчас, используя «</w:t>
      </w:r>
      <w:r>
        <w:rPr>
          <w:lang w:val="en-US"/>
        </w:rPr>
        <w:t>in</w:t>
      </w:r>
      <w:r>
        <w:rPr/>
        <w:t xml:space="preserve">» </w:t>
      </w:r>
      <w:r>
        <w:rPr>
          <w:lang w:val="en-US"/>
        </w:rPr>
        <w:t>c</w:t>
      </w:r>
      <w:r>
        <w:rPr/>
        <w:t>кажите «но в городе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ut in the cit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граничение скорости около 50 миль в час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peed</w:t>
      </w:r>
      <w:r>
        <w:rPr/>
        <w:t xml:space="preserve"> </w:t>
      </w:r>
      <w:r>
        <w:rPr>
          <w:lang w:val="en-US"/>
        </w:rPr>
        <w:t>limi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about</w:t>
      </w:r>
      <w:r>
        <w:rPr/>
        <w:t xml:space="preserve"> </w:t>
      </w:r>
      <w:r>
        <w:rPr>
          <w:lang w:val="en-US"/>
        </w:rPr>
        <w:t>fifty</w:t>
      </w:r>
      <w:r>
        <w:rPr/>
        <w:t xml:space="preserve"> </w:t>
      </w:r>
      <w:r>
        <w:rPr>
          <w:lang w:val="en-US"/>
        </w:rPr>
        <w:t>miles</w:t>
      </w:r>
      <w:r>
        <w:rPr/>
        <w:t xml:space="preserve">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hour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слушайте и повторите эти две фразы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On the highway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n the city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По автостраде мексиканцы ездят быстро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On the highway Mexicans drive fas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 городе они едут более медленн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n the city they drive more slowl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емного медленнее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little more slowl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 you’re talking with a friend. 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Моя дочь и ее молодой человек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daughter and her boyfri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Совершают путешествие по Канад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re taking a trip through Canada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и будут в Монреале на этих выходных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y’ll be in Montreal this week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оей дочери очень нравится Канада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daughter likes Canada very much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собенно летом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Especially in the summ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рошлым летом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summer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Она ездила поездом в Ванкувер.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 took the train to Vancouv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 этот раз она хочет поехать на машин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is time she wants to driv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 хочет остаться там дольш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d she wants to stay there long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Ей нравится водить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 likes to driv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Когда хорошая погода. Дословно «Когда приятная погода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 likes to drive when the weather’s nic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«</w:t>
      </w:r>
      <w:r>
        <w:rPr/>
        <w:t>Несколько</w:t>
      </w:r>
      <w:r>
        <w:rPr>
          <w:lang w:val="en-US"/>
        </w:rPr>
        <w:t xml:space="preserve"> </w:t>
      </w:r>
      <w:r>
        <w:rPr/>
        <w:t>лет</w:t>
      </w:r>
      <w:r>
        <w:rPr>
          <w:lang w:val="en-US"/>
        </w:rPr>
        <w:t xml:space="preserve"> </w:t>
      </w:r>
      <w:r>
        <w:rPr/>
        <w:t>назад</w:t>
      </w:r>
      <w:r>
        <w:rPr>
          <w:lang w:val="en-US"/>
        </w:rPr>
        <w:t>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few years ag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Я ездил на машине из Бостона в Сан-Франциск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drove from Boston to San Francisc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at’s a long trip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Это конец 21 урок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5:56:00Z</dcterms:created>
  <dc:creator>WinXP</dc:creator>
  <dc:description/>
  <cp:keywords/>
  <dc:language>en-US</dc:language>
  <cp:lastModifiedBy>WinXP</cp:lastModifiedBy>
  <dcterms:modified xsi:type="dcterms:W3CDTF">2009-07-22T09:36:00Z</dcterms:modified>
  <cp:revision>5</cp:revision>
  <dc:subject/>
  <dc:title/>
</cp:coreProperties>
</file>